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Angela Weissma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pPr>
      <w:r>
        <w:rPr/>
        <w:t>I am interested in researching Nature Centers developed at Elementary Schools, especially ones in the Midwest that resemble our climate and conditions.  I want to investigate how educators/facilities sustain natural areas around their schools and incorporate activities using a Nature Center.  In Denmark, we have developed Nature Center that has been under-appreciated for a number of years.  The grassy area and paths are usable and are slightly maintained so that classrooms can travel throughout the area, however many areas are in need of repair and tender loving care; bridge, learning benches, prairie, pond.  The school atmosphere is very positive about using the Nature Center, but very few actually go outside to do any activities there.  I assume some teachers don’t know how to incorporate the Nature Center in their already busy schedules or don’t have the time to figure out how it could fit.  I know many schools have Nature Centers in our area and incorporate their use into classrooms on a weekly basis.  I would like Denmark’s Nature Center to be as accessible, available and easily usable for classrooms/curriculum.  I am concerned about teacher’s comfort levels, resources being available, funds for up-keep and how to maintain and continue positive/negative/helpful feedback from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are really clear on what you want to research, and the kind of information that you want to find out. This type of research project will also lead to doable action ste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t>The Denmark Elementary Nature Center is great natural resource that is being under-used by staff and students.  I would like to explore how to incorporate everyday classroom studies, technology and the Nature Center in grades 1-5.  I want to research other schools in the area and explore the background knowledge and further curriculum development that might be optional for Denmark.  I am curious about how schools sustain and maintain their natural areas as well as use the area to the fullest potential.  I would like to address these issues in the Denmark Elementary Nature Cen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Sounds like a wonderful idea! Do you have other schools in mind? Can Cheryl help identify some in the area? Maybe getting other community members’ input on how they use the site (I think you said people use the trails) could be helpful, especially if you need more community support and buy-i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numPr>
          <w:ilvl w:val="0"/>
          <w:numId w:val="1"/>
        </w:numPr>
        <w:rPr/>
      </w:pPr>
      <w:r>
        <w:rPr>
          <w:rFonts w:eastAsia="Times New Roman" w:cs="Times New Roman" w:ascii="Times New Roman" w:hAnsi="Times New Roman"/>
        </w:rPr>
        <w:t>How can I alig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grade science curriculum, in particular the “Change” Einstein Unit, with the use of the existing Nature Center while integrating the use of technology &amp;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budd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numPr>
          <w:ilvl w:val="0"/>
          <w:numId w:val="1"/>
        </w:numPr>
        <w:rPr/>
      </w:pPr>
      <w:r>
        <w:rPr>
          <w:rFonts w:eastAsia="Times New Roman" w:cs="Times New Roman" w:ascii="Times New Roman" w:hAnsi="Times New Roman"/>
        </w:rPr>
        <w:t>Teachers and students will be affected at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lev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The problems are: first there is little to no curriculum connections to the Nature Center, second the alignment of existing curriculum to standards with include the integration of buddy cooperation and technolog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It is a curriculum resource probl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My goal for improvement is to align the existing curriculum with activities in the Nature Center, integrating buddy cooperation and technology.  It is my goal to improve the time used in the Nature Center by integrating activities used in current curriculu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numPr>
          <w:ilvl w:val="0"/>
          <w:numId w:val="1"/>
        </w:numPr>
        <w:rPr>
          <w:rFonts w:ascii="Times New Roman" w:hAnsi="Times New Roman" w:cs="Times New Roman"/>
        </w:rPr>
      </w:pPr>
      <w:r>
        <w:rPr>
          <w:rFonts w:cs="Times New Roman" w:ascii="Times New Roman" w:hAnsi="Times New Roman"/>
        </w:rPr>
        <w:t>I will do action research and find examples of other schools that use a “Nature Area” to enhance curriculum.  I will also use current curriculum and align Nature Center activities to the “Change” Einstein Unit while also integrating buddy time as well as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ce Job! Your research question and approach may keep evolving, yet this is a great st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szCs w:val="12"/>
        </w:rPr>
      </w:pPr>
      <w:r>
        <w:rPr>
          <w:szCs w:val="12"/>
        </w:rPr>
        <w:t xml:space="preserve">Liz Leyden (2009, November 29). For Forest Kindergartners, Class Is Back to Nature, Rain or Shine.  Retrieved from </w:t>
      </w:r>
      <w:hyperlink r:id="rId3">
        <w:r>
          <w:rPr>
            <w:rStyle w:val="InternetLink"/>
            <w:szCs w:val="12"/>
          </w:rPr>
          <w:t>http://www.nytimes.com/2009/11/30/nyregion/30forest.html?_r=2</w:t>
        </w:r>
      </w:hyperlink>
    </w:p>
    <w:p>
      <w:pPr>
        <w:pStyle w:val="Normal"/>
        <w:rPr>
          <w:szCs w:val="12"/>
        </w:rPr>
      </w:pPr>
      <w:r>
        <w:rPr>
          <w:szCs w:val="12"/>
        </w:rPr>
      </w:r>
    </w:p>
    <w:p>
      <w:pPr>
        <w:pStyle w:val="Normal"/>
        <w:rPr>
          <w:szCs w:val="12"/>
        </w:rPr>
      </w:pPr>
      <w:r>
        <w:rPr>
          <w:szCs w:val="12"/>
        </w:rPr>
        <w:t>In this article, I was interested in how much the parents approved and appreciated outdoor education for their children.  They commented on how healthy and enriching outdoor education is for their children by letting them experience “elements” and “brave the world”.  I also found it surprising that many European and Scandinavian countries already educate outdoors instead of a traditional classroom.  I found it helpful to read what the teachers had to say first hand.  I especially liked the quote, “Children’s senses are so overtaxed in modern times, so here, it is a very healthy for them.”</w:t>
      </w:r>
    </w:p>
    <w:p>
      <w:pPr>
        <w:pStyle w:val="Normal"/>
        <w:rPr>
          <w:szCs w:val="12"/>
        </w:rPr>
      </w:pPr>
      <w:r>
        <w:rPr>
          <w:szCs w:val="12"/>
        </w:rPr>
      </w:r>
    </w:p>
    <w:p>
      <w:pPr>
        <w:pStyle w:val="Normal"/>
        <w:rPr>
          <w:szCs w:val="12"/>
        </w:rPr>
      </w:pPr>
      <w:r>
        <w:rPr>
          <w:szCs w:val="12"/>
        </w:rPr>
        <w:t xml:space="preserve">Louv, Richard (2007, July 9). Growing the Children and Nature Movement. Retrieved from </w:t>
      </w:r>
      <w:hyperlink r:id="rId4">
        <w:r>
          <w:rPr>
            <w:rStyle w:val="InternetLink"/>
            <w:szCs w:val="12"/>
          </w:rPr>
          <w:t>http://www.childrenandnature.org/blog/2007/07/09/test-post/</w:t>
        </w:r>
      </w:hyperlink>
    </w:p>
    <w:p>
      <w:pPr>
        <w:pStyle w:val="Normal"/>
        <w:rPr>
          <w:szCs w:val="12"/>
        </w:rPr>
      </w:pPr>
      <w:r>
        <w:rPr>
          <w:szCs w:val="12"/>
        </w:rPr>
      </w:r>
    </w:p>
    <w:p>
      <w:pPr>
        <w:pStyle w:val="Normal"/>
        <w:rPr>
          <w:szCs w:val="12"/>
        </w:rPr>
      </w:pPr>
      <w:r>
        <w:rPr>
          <w:szCs w:val="12"/>
        </w:rPr>
        <w:t>After reading this article by Mr. Louv, I continued to investigate into the author’s background and his books concerning Nature-Deficit Disorder.  I was intrigued by the growing trend of a nature movement in schools around America.  Teaching in Denmark and growing up in a rural area, I often take for granted opportunities for outdoor education because they have been offered to me and surrounded my own life.  The article gave me ideas on how to incorporate our outdoor classroom with hands-on nature experiences.   As a result of learning outdoors, we develop a future environmental consciousness.</w:t>
      </w:r>
    </w:p>
    <w:p>
      <w:pPr>
        <w:pStyle w:val="Normal"/>
        <w:rPr>
          <w:szCs w:val="12"/>
        </w:rPr>
      </w:pPr>
      <w:r>
        <w:rPr>
          <w:szCs w:val="12"/>
        </w:rPr>
      </w:r>
    </w:p>
    <w:p>
      <w:pPr>
        <w:pStyle w:val="Normal"/>
        <w:rPr>
          <w:szCs w:val="12"/>
        </w:rPr>
      </w:pPr>
      <w:r>
        <w:rPr>
          <w:szCs w:val="12"/>
        </w:rPr>
        <w:t xml:space="preserve">Holland Sentinel Staff (2012, January 15).  No Child Left Inside at Michigan’s Outdoor Discovery Center.  Retrieved from </w:t>
      </w:r>
      <w:hyperlink r:id="rId5">
        <w:r>
          <w:rPr>
            <w:rStyle w:val="InternetLink"/>
            <w:szCs w:val="12"/>
          </w:rPr>
          <w:t>http://www.childrenandnature.org/news/detail/no_child_left_inside_at_michigans_outdoor_discovery_center/</w:t>
        </w:r>
      </w:hyperlink>
    </w:p>
    <w:p>
      <w:pPr>
        <w:pStyle w:val="Normal"/>
        <w:rPr>
          <w:szCs w:val="12"/>
        </w:rPr>
      </w:pPr>
      <w:r>
        <w:rPr>
          <w:szCs w:val="12"/>
        </w:rPr>
      </w:r>
    </w:p>
    <w:p>
      <w:pPr>
        <w:pStyle w:val="Normal"/>
        <w:rPr/>
      </w:pPr>
      <w:r>
        <w:rPr>
          <w:szCs w:val="12"/>
        </w:rPr>
        <w:t>In this article, I was very interested to learn more about No Child Left Inside.  I had never heard of this movement before and continued to follow an additional link to other websites that explained more about the initiative.</w:t>
      </w:r>
    </w:p>
    <w:p>
      <w:pPr>
        <w:pStyle w:val="Normal"/>
        <w:rPr>
          <w:szCs w:val="12"/>
        </w:rPr>
      </w:pPr>
      <w:r>
        <w:rPr>
          <w:szCs w:val="12"/>
        </w:rPr>
      </w:r>
    </w:p>
    <w:p>
      <w:pPr>
        <w:pStyle w:val="Normal"/>
        <w:rPr>
          <w:szCs w:val="12"/>
        </w:rPr>
      </w:pPr>
      <w:r>
        <w:rPr>
          <w:szCs w:val="12"/>
        </w:rPr>
        <w:t xml:space="preserve">Louv, Richard (2007, March/April) Leave No Child Inside. Retrieved from </w:t>
      </w:r>
      <w:hyperlink r:id="rId6">
        <w:r>
          <w:rPr>
            <w:rStyle w:val="InternetLink"/>
            <w:szCs w:val="12"/>
          </w:rPr>
          <w:t>http://www.orionmagazine.org/index.php/articles/article/240/</w:t>
        </w:r>
      </w:hyperlink>
    </w:p>
    <w:p>
      <w:pPr>
        <w:pStyle w:val="Normal"/>
        <w:rPr>
          <w:szCs w:val="12"/>
        </w:rPr>
      </w:pPr>
      <w:r>
        <w:rPr>
          <w:szCs w:val="12"/>
        </w:rPr>
      </w:r>
    </w:p>
    <w:p>
      <w:pPr>
        <w:pStyle w:val="Normal"/>
        <w:rPr>
          <w:szCs w:val="12"/>
        </w:rPr>
      </w:pPr>
      <w:r>
        <w:rPr>
          <w:szCs w:val="12"/>
        </w:rPr>
        <w:t>Mr. Louv continues to discuss the growing movement to reconnect children and nature, and to battle “nature deficit disorder”.  Throughout the article he identifies different areas that are lacking in actually connecting kids with nature.  I learned what happens when you get developers, planners, visionaries all in one place to solve one problem.  MANY ideas unfold opening doors to green spaces, gardens, nature centers and in essence, learning areas for kids to connect with nature.  The article went on to discuss why children stay indoors.  I would be interested in surveying my 2</w:t>
      </w:r>
      <w:r>
        <w:rPr>
          <w:szCs w:val="12"/>
          <w:vertAlign w:val="superscript"/>
        </w:rPr>
        <w:t>nd</w:t>
      </w:r>
      <w:r>
        <w:rPr>
          <w:szCs w:val="12"/>
        </w:rPr>
        <w:t xml:space="preserve"> grade students and their opinion on education indoors or outdoors and why?</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ems like you are finding some great articles that support evidence for why outdoor education is important for children’s learning. Here’s resource that might give you some curriculum ideas for using your nature center: </w:t>
      </w:r>
      <w:hyperlink r:id="rId7">
        <w:r>
          <w:rPr>
            <w:rStyle w:val="InternetLink"/>
            <w:rFonts w:cs="Times New Roman" w:ascii="Times New Roman" w:hAnsi="Times New Roman"/>
          </w:rPr>
          <w:t>http://www.gfc.state.ga.us/Resources/Publications/Educational/Schoolyard_Nature_Center.pdf</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t xml:space="preserve">The aim of this study is to increase the use of the Denmark Nature Center by incorporating outdoor education into existing curriculum that meets state and local benchmarks and standards.  The research will take place at Denmark Elementary School located in Denmark, Wisconsin; a small rural community in the north east part of the state, approximately 20 minutes south of Green Bay.  The community has a population of about 2, 126 people and is surrounded by farmland.  The total enrollment at the Elementary school is slightly less than 500 students, grades 1-5. The majority of the student demographics are Caucasian, with a small population of Hispanic and Hmong students.  </w:t>
      </w:r>
    </w:p>
    <w:p>
      <w:pPr>
        <w:pStyle w:val="Normal"/>
        <w:rPr/>
      </w:pPr>
      <w:r>
        <w:rPr/>
      </w:r>
    </w:p>
    <w:p>
      <w:pPr>
        <w:pStyle w:val="Normal"/>
        <w:rPr/>
      </w:pPr>
      <w:r>
        <w:rPr/>
        <w:t>Research will be done inclusively within the 2</w:t>
      </w:r>
      <w:r>
        <w:rPr>
          <w:vertAlign w:val="superscript"/>
        </w:rPr>
        <w:t>nd</w:t>
      </w:r>
      <w:r>
        <w:rPr/>
        <w:t xml:space="preserve"> grade teachers and students to improve the use of the existing Nature Center while incorporating technology and a unit on Changes.  </w:t>
      </w:r>
    </w:p>
    <w:p>
      <w:pPr>
        <w:pStyle w:val="Normal"/>
        <w:rPr/>
      </w:pPr>
      <w:r>
        <w:rPr/>
      </w:r>
    </w:p>
    <w:p>
      <w:pPr>
        <w:pStyle w:val="Normal"/>
        <w:rPr/>
      </w:pPr>
      <w:r>
        <w:rPr/>
        <w:t>Concerns and problems that need to be addressed: How do 2</w:t>
      </w:r>
      <w:r>
        <w:rPr>
          <w:vertAlign w:val="superscript"/>
        </w:rPr>
        <w:t>nd</w:t>
      </w:r>
      <w:r>
        <w:rPr/>
        <w:t xml:space="preserve"> grade teachers currently use the Nature Center?  How does outdoor education affect teaching the Changes Unit?  Will teachers use the Nature Center if the curriculum coincides with current teaching objectives?  What effects on student learning will using the Nature Center have on pre and post tests?</w:t>
      </w:r>
    </w:p>
    <w:p>
      <w:pPr>
        <w:pStyle w:val="Normal"/>
        <w:rPr/>
      </w:pPr>
      <w:r>
        <w:rPr/>
      </w:r>
    </w:p>
    <w:p>
      <w:pPr>
        <w:pStyle w:val="Normal"/>
        <w:rPr/>
      </w:pPr>
      <w:r>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can 2</w:t>
            </w:r>
            <w:r>
              <w:rPr>
                <w:rFonts w:cs="Times New Roman" w:ascii="Times New Roman" w:hAnsi="Times New Roman"/>
                <w:vertAlign w:val="superscript"/>
              </w:rPr>
              <w:t>nd</w:t>
            </w:r>
            <w:r>
              <w:rPr>
                <w:rFonts w:cs="Times New Roman" w:ascii="Times New Roman" w:hAnsi="Times New Roman"/>
              </w:rPr>
              <w:t xml:space="preserve"> grade teachers incorporate technology &amp; outdoor education in the Nature Center with the current unit on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re &amp; PostSurvey Monkey-Teach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mulative technology presentation-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ooks like you have specific instruments, which is good. Any idea of themes you are looking for in the presentations or student journals? Are you looking for learning outcomes based on the Changes un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b/>
          <w:b/>
        </w:rPr>
      </w:pPr>
      <w:r>
        <w:rPr>
          <w:b/>
        </w:rPr>
        <w:t>I will attach Survey Monkey-Teacher results to an email I am sending to both of you.  I do not have the cumulative technology presentation or the student journals because these artifacts will not be available until May when the kids are using the unit.  I have talked to the substitute teacher that is my long term replacement the rest of the year and she is helping me the best she can with the school artifacts with the students.  The post survey of teachers will also be done in May.  I’m hoping that will be alright…things are a little out of my hands not being at school.  Chemo started this week and I’m starting to feel the run-down effe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I have received responses from all of the 2</w:t>
      </w:r>
      <w:r>
        <w:rPr>
          <w:rFonts w:cs="Times New Roman" w:ascii="Times New Roman" w:hAnsi="Times New Roman"/>
          <w:vertAlign w:val="superscript"/>
        </w:rPr>
        <w:t>nd</w:t>
      </w:r>
      <w:r>
        <w:rPr>
          <w:rFonts w:cs="Times New Roman" w:ascii="Times New Roman" w:hAnsi="Times New Roman"/>
        </w:rPr>
        <w:t xml:space="preserve"> grade teachers and am pleased that everyone has participated in a timely manner.  The biggest challenge I am facing is with the student data collection instruments due to the fact that I am not at school currently teaching.  I am still in the process of working with the long term substitute to work out details in teaching lessons in the Nature Center in accordance with the “Changes” Unit.  However, I am feeling positive that the overall project is on track and that the other teachers also seem very receptive to begin the unit with lessons that coordinate with Natur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doing a great job staying on top of this project, and we are really glad that you are feeling positive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ind w:firstLine="720"/>
        <w:rPr/>
      </w:pPr>
      <w:r>
        <w:rPr/>
        <w:t xml:space="preserve">I’m continuing to research outdoor education settings and throughout the articles I have been reading I have noticed positive trends with the student learning achievement throughout all areas of learning.  I believe my project is the stepping stone to emerge other areas of learning with outdoor education and the integration of technology.  I feel confident that once teachers achieve success and confidence in integrating outdoor education into one area of curriculum, they will see the need and positive role it has for our students. </w:t>
      </w:r>
    </w:p>
    <w:p>
      <w:pPr>
        <w:pStyle w:val="Normal"/>
        <w:ind w:firstLine="720"/>
        <w:rPr/>
      </w:pPr>
      <w:r>
        <w:rPr>
          <w:rFonts w:cs="Cambria"/>
        </w:rPr>
        <w:t xml:space="preserve"> </w:t>
      </w:r>
      <w:r>
        <w:rPr/>
        <w:t>I am questioning the implementation of lessons through the “Change” unit, due to the fact that I am not currently at school to support and help be a positive role model for other teachers.  I am passing along my information and step by step lessons to my substitute and colleagues.  However, without being in direct contact with the staff (as well as another team member has just left on maternity leave and two other 2</w:t>
      </w:r>
      <w:r>
        <w:rPr>
          <w:vertAlign w:val="superscript"/>
        </w:rPr>
        <w:t>nd</w:t>
      </w:r>
      <w:r>
        <w:rPr/>
        <w:t xml:space="preserve"> grade teachers in their first year of teaching, which only leaves one master teacher available) I am feeling like things are going to be left to circumstances and will turn out the best they can for this year.  If nothing else, it is a year to test drive and “try” the lessons by teachers, for me to “tweak” and revise my plan, and at the very least plan for future outdoor education experiences.</w:t>
      </w:r>
    </w:p>
    <w:p>
      <w:pPr>
        <w:pStyle w:val="Normal"/>
        <w:rPr>
          <w:rFonts w:ascii="Times New Roman" w:hAnsi="Times New Roman" w:cs="Times New Roman"/>
        </w:rPr>
      </w:pPr>
      <w:r>
        <w:rPr>
          <w:rFonts w:cs="Times New Roman" w:ascii="Times New Roman" w:hAnsi="Times New Roman"/>
        </w:rPr>
        <w:tab/>
        <w:t>The next step is to wait for my substitute to implement the lesson, get feedback from her and the students.  The unit has just started and I am anxious for the substitutes observations about outdoor education.</w:t>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glad you are continuing to do research about student learning and outdoor education, and the integration with technology is very valuable. As you have identified, this project is one small step that will lead to others. It will be interesting to hear how the lesson turns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9/11/30/nyregion/30forest.html?_r=2" TargetMode="External"/><Relationship Id="rId4" Type="http://schemas.openxmlformats.org/officeDocument/2006/relationships/hyperlink" Target="http://www.childrenandnature.org/blog/2007/07/09/test-post/" TargetMode="External"/><Relationship Id="rId5" Type="http://schemas.openxmlformats.org/officeDocument/2006/relationships/hyperlink" Target="http://www.childrenandnature.org/news/detail/no_child_left_inside_at_michigans_outdoor_discovery_center/" TargetMode="External"/><Relationship Id="rId6" Type="http://schemas.openxmlformats.org/officeDocument/2006/relationships/hyperlink" Target="http://www.orionmagazine.org/index.php/articles/article/240/" TargetMode="External"/><Relationship Id="rId7" Type="http://schemas.openxmlformats.org/officeDocument/2006/relationships/hyperlink" Target="http://www.gfc.state.ga.us/Resources/Publications/Educational/Schoolyard_Nature_Center.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34:00Z</dcterms:created>
  <dc:creator>Marian Farrior</dc:creator>
  <dc:description/>
  <dc:language>en-US</dc:language>
  <cp:lastModifiedBy>Windows User</cp:lastModifiedBy>
  <dcterms:modified xsi:type="dcterms:W3CDTF">2012-05-03T17:34:00Z</dcterms:modified>
  <cp:revision>2</cp:revision>
  <dc:subject/>
  <dc:title>Reflective Journal Worksheet &amp; Assignments</dc:title>
</cp:coreProperties>
</file>